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jc w:val="lef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3149997489"/>
      <w:bookmarkStart w:id="1" w:name="__Fieldmark__0_3149997489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ELETTR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a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ANNUALITÀ  PRIMA</w:t>
        <w:tab/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pianificare fasi/ successione delle operazioni da compiere sulla base delle istruzioni ricevute e del progetto dell’impianto elettric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re strumenti e attrezzature necessari alle diverse fasi di attività sulla base del progetto, della tipologia di materiali da impiegare, del risultato atte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in sicurezza e nel rispetto delle norme di igiene e di salvaguardia ambientale, identificando e prevenendo situazioni di rischio per sé, per gli altri e per l’ambiente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Monitorare il funzionamento di strumenti ed attrezzature curando la manutenzion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urare gli spazi di lavoro al fine di assicurare il rispetto delle norme igieniche e di contrastare affaticamento e malattie professionali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ffettuare la posa delle canalizzazioni, seguendo le specifiche progettual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redisporre e cablare l'impianto elettrico nei suoi diversi componenti, nel rispetto delle norme di sicurezza e sulla base delle specifiche progettuali e delle schede tecnich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ttuare le verifiche di funzionamento dell’impianto elettrico in coerenza con le specifiche progettuali. 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ettuare la manutenzione ordinaria e straordinaria di impianti elettrici, individuando eventuali anomalie e problemi di funzionamento e conseguenti interventi di ripristino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Ammissione a nuovo anno</w:t>
      </w:r>
      <w:r>
        <w:rPr/>
        <w:t xml:space="preserve"> </w:t>
      </w:r>
      <w:r>
        <w:rPr>
          <w:vertAlign w:val="superscript"/>
        </w:rPr>
        <w:t>17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highlight w:val="green"/>
        </w:rPr>
      </w:pPr>
      <w:r>
        <w:rPr>
          <w:rFonts w:cs="Tahoma" w:ascii="Arial Narrow" w:hAnsi="Arial Narrow"/>
          <w:b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2" w:name="__Fieldmark__1_3149997489"/>
      <w:bookmarkStart w:id="3" w:name="__Fieldmark__1_3149997489"/>
      <w:bookmarkEnd w:id="3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on i seguenti crediti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4" w:name="__Fieldmark__2_3149997489"/>
      <w:bookmarkStart w:id="5" w:name="__Fieldmark__2_3149997489"/>
      <w:bookmarkEnd w:id="5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non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Carenze apprenditive</w:t>
      </w:r>
      <w:r>
        <w:rPr>
          <w:rFonts w:cs="Tahoma" w:ascii="Arial Narrow" w:hAnsi="Arial Narrow"/>
          <w:sz w:val="20"/>
          <w:szCs w:val="20"/>
          <w:vertAlign w:val="superscript"/>
        </w:rPr>
        <w:t xml:space="preserve">18 </w:t>
      </w:r>
      <w:r>
        <w:rPr>
          <w:rFonts w:cs="Tahoma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Discipli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Modalità e tempi di recuper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(misure integrative e/o di supporto)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Studio autonomo estivo con indicazioni fornite dal docente (kit di studio).  Verifica di recupero al rientro dalle vacanze estive (mese di settembre) 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2 - CERTIFICAZIONE DELLE COMPETENZE DI BASE DELL’OBBLIGO DI ISTRUZIONE </w:t>
      </w:r>
      <w:r>
        <w:rPr>
          <w:rFonts w:cs="Tahoma" w:ascii="Arial Narrow" w:hAnsi="Arial Narrow"/>
          <w:b/>
          <w:vertAlign w:val="superscript"/>
        </w:rPr>
        <w:t>19</w:t>
      </w:r>
      <w:r>
        <w:rPr>
          <w:rFonts w:cs="Tahoma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edi documento attestativo nel fascicolo dello studente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00" w:val="clear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(per gli allievi che hanno raggiunto i 16 anni, altrimenti togliere la frase)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.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0:00Z</dcterms:created>
  <dc:creator>Marco Mascaretti</dc:creator>
  <dc:description/>
  <dc:language>en-US</dc:language>
  <cp:lastModifiedBy>rosi</cp:lastModifiedBy>
  <cp:lastPrinted>2011-04-07T13:47:00Z</cp:lastPrinted>
  <dcterms:modified xsi:type="dcterms:W3CDTF">2018-05-09T15:20:00Z</dcterms:modified>
  <cp:revision>2</cp:revision>
  <dc:subject/>
  <dc:title>PORTFOLIO</dc:title>
</cp:coreProperties>
</file>